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9 августа 2013 г.   № 244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Троицкому, 104, пом.6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8.08.2013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 помещения 6-Н, общей площадью 66,5 кв.м, по адресу: г.Архангельск, Октябрьский территориальный округ, пр. Троицкий, д. 104, пом. 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930 804 рубля, в том числе НДС – 294 529,4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3-09-03T06:14:00Z</dcterms:modified>
  <cp:revision>9</cp:revision>
  <dc:subject/>
  <dc:title>ГЛАВА МУНИЦИПАЛЬНОГО ОБРАЗОВАНИЯ</dc:title>
</cp:coreProperties>
</file>